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sunięcie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11/1/06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 stycznia 2007r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Burmistrza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Czaja Piotr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3:16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31T13:16:00Z</dcterms:modified>
  <cp:revision>2</cp:revision>
  <dc:subject/>
  <dc:title>Formularz B - karta informacyjna dla:</dc:title>
</cp:coreProperties>
</file>